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19 sztuk drzew rosnących w Świętochłowicach przy ulicy Sądowej 12 na działce o nr geodezyjnym 779/6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32.2021.KW.4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.05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M Sp. z o. o. ul. Sądowa 12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3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5-31T09:33:00Z</dcterms:modified>
  <cp:revision>3</cp:revision>
  <dc:subject/>
  <dc:title>Formularz B - karta informacyjna dla wniosku o wydanie decyzji</dc:title>
</cp:coreProperties>
</file>